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9039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0201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5158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695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9104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1607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822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807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5864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24989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6321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974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6309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208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877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1470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26410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