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2594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6952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3501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4152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5815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9043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551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7452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629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630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130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66413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54135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95623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325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