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5365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685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573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51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549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56289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28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4740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903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099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9639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97306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280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