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1605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9574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5209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4781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4723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525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078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422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2684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1959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1889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403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472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550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3370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5442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9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