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093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2784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6418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2796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4506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406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1605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422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6255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358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397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2144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496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155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3395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