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24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428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283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807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430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376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1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964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913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828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583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820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62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