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866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320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978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367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070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606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156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583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312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075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324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598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460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207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809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20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728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