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15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674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480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381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639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794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703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729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162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511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903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80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131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942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744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