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2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4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11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88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63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2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09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49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85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03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6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44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