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4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32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1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17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93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69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63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02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9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18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6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18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2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47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654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0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