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3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13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62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6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3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69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991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35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98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4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14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33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5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23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429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