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22235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1321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10605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70742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4970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12049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57315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57991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00463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03658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41087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33698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09032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