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7817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8005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1166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5980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8808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5141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7313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8881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7854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2110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79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461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0669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0831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3964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2837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1806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