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907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097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400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098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632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125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346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176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114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130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421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932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57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925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430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