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977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677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048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210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601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168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521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564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017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220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35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611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278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