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03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76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114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14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484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574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816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145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248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48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153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623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81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705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244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650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919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