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639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86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647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6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140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045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442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104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0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2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892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464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91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980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125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