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463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069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41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22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68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8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61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3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4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35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9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28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