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85730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3273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1104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87261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1716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25277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57302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1042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61326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01139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819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0353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08654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7812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40982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1275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4525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