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49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62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67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817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67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41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539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89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78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90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23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49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266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90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