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39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5249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3479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8974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6398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7897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2035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7959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87330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29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440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878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3871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