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586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955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008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220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352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141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527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027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097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632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395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179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808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27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299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87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734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