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208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406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590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982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132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22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923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454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749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328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719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234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029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610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999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