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90225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92511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87748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36964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82590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99280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48550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9082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19876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39198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56697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92326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49223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