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1390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8103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0595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2568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7039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271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8234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0378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9295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444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472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583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2339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2225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9995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427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9272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