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06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00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194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65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90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954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152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09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599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28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297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159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975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295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041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