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2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96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140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92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00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372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225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331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623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598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269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93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843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