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335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252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138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379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649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885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36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327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98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894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10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883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052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84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987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655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512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