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90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151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65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1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0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37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2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3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87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12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95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1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37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13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