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64708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4454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32013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54852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34954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47733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76312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80646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33683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73281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70944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82811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62303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