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90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11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8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745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97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66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1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28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9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7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5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66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1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2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