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0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603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27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235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909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84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4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81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949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25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94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96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11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20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574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