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90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56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24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883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36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69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0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72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65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84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0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6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23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