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872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169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524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7567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1567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381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55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960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845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733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807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882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1755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180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66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315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9003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