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184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977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388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569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600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514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380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452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18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682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941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059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09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550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217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