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720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683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42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309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134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182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940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817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494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001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723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610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990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