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1318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2019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8055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3399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8809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903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8620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3562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8482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5828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429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919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1909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32735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3143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473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7558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