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780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9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92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94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76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80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636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79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01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77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54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22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1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8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