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40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815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821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334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104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033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833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106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443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659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235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086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96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