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20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473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03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70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7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877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09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42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05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18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38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9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89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8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39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323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288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