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874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08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20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543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085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361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437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167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462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22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605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486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769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374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588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