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394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604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723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423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098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586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235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635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256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490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421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959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510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