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27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72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933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92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57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41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86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724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60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12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549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895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4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811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9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94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443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