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393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86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02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91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459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259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56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9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348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50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50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44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771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99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76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