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213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662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436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704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247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475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333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354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008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162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615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347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900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