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730073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844171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083114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023266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73820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339290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944787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971428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443326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941162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93472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03553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982027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948862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854184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7119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474136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