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807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257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309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979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898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450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749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208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732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420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630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683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429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035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204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