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25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97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24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018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763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26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28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4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81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2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2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3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80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