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59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55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546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412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921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30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748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656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836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575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682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076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358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200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730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084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198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