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00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550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525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054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089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963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314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649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415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819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376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406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858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535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593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